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Schoolbook" w:hAnsi="Century Schoolbook" w:cs="Century Schoolbook"/>
          <w:b/>
          <w:b/>
          <w:sz w:val="36"/>
          <w:u w:val="single"/>
        </w:rPr>
      </w:pPr>
      <w:r>
        <w:rPr/>
      </w:r>
      <w:r>
        <w:rPr>
          <w:rFonts w:cs="Jokerman" w:ascii="Jokerman" w:hAnsi="Jokerman"/>
          <w:b/>
          <w:sz w:val="48"/>
          <w:u w:val="single"/>
        </w:rPr>
        <w:t>Public School 62</w:t>
      </w:r>
      <w:r>
        <w:rPr>
          <w:rFonts w:cs="Shruti" w:ascii="Shruti" w:hAnsi="Shruti"/>
          <w:b/>
          <w:sz w:val="36"/>
          <w:u w:val="single"/>
        </w:rPr>
        <w:t xml:space="preserve">  </w:t>
      </w:r>
      <w:r>
        <w:rPr>
          <w:rFonts w:cs="Monotype Corsiva" w:ascii="Monotype Corsiva" w:hAnsi="Monotype Corsiva"/>
          <w:b/>
          <w:i/>
          <w:sz w:val="36"/>
          <w:u w:val="single"/>
        </w:rPr>
        <w:t>The Academy for Success</w:t>
      </w:r>
      <w:r>
        <w:rPr>
          <w:b/>
          <w:sz w:val="28"/>
          <w:u w:val="single"/>
        </w:rPr>
        <w:t>_</w:t>
      </w:r>
      <w:r>
        <w:rPr>
          <w:b/>
          <w:u w:val="single"/>
        </w:rPr>
        <w:t xml:space="preserve">___________              ____            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660 Fox Street </w:t>
        <w:tab/>
        <w:t xml:space="preserve">Bronx, New York 10455 </w:t>
        <w:tab/>
        <w:tab/>
        <w:t>Tel. (718) 585-1617</w:t>
        <w:tab/>
        <w:tab/>
        <w:t>Fax   (718) 292-632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u w:val="single"/>
        </w:rPr>
      </w:pPr>
      <w:r>
        <w:rPr>
          <w:rFonts w:cs="Monotype Corsiva" w:ascii="Monotype Corsiva" w:hAnsi="Monotype Corsiva"/>
          <w:b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  <w:sz w:val="36"/>
          <w:u w:val="single"/>
        </w:rPr>
        <w:t>Office of the Principal</w:t>
      </w:r>
    </w:p>
    <w:p>
      <w:pPr>
        <w:pStyle w:val="Normal"/>
        <w:jc w:val="center"/>
        <w:rPr/>
      </w:pPr>
      <w:r>
        <w:rPr>
          <w:b/>
          <w:i/>
          <w:sz w:val="18"/>
        </w:rPr>
        <w:t>If</w:t>
      </w:r>
      <w:r>
        <w:rPr>
          <w:rFonts w:cs="Monotype Corsiva" w:ascii="Monotype Corsiva" w:hAnsi="Monotype Corsiva"/>
          <w:b/>
          <w:i/>
          <w:sz w:val="18"/>
        </w:rPr>
        <w:t xml:space="preserve"> </w:t>
      </w:r>
      <w:r>
        <w:rPr>
          <w:b/>
          <w:i/>
          <w:sz w:val="18"/>
        </w:rPr>
        <w:t>You Take a Child By the Hand…You Take a Parent By the Heart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2"/>
        </w:rPr>
      </w:pPr>
      <w:r>
        <w:rPr>
          <w:rFonts w:cs="Monotype Corsiva" w:ascii="Monotype Corsiva" w:hAnsi="Monotype Corsiva"/>
          <w:b/>
          <w:i/>
          <w:sz w:val="22"/>
        </w:rPr>
        <w:t>Lourdes Estrella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Principal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i/>
          <w:sz w:val="22"/>
        </w:rPr>
        <w:t xml:space="preserve">Camille Squitieri                                                    </w:t>
        <w:tab/>
        <w:tab/>
        <w:tab/>
        <w:tab/>
        <w:t xml:space="preserve"> Lisa Manfredoni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Learning to Read Academy Assistant Principal</w:t>
        <w:tab/>
        <w:tab/>
        <w:tab/>
        <w:tab/>
        <w:t>Reading to Learn Academy Assistant Principal</w:t>
      </w:r>
    </w:p>
    <w:p>
      <w:pPr>
        <w:pStyle w:val="Normal"/>
        <w:rPr>
          <w:rFonts w:ascii="Monotype Corsiva" w:hAnsi="Monotype Corsiva" w:cs="Monotype Corsiva"/>
          <w:sz w:val="20"/>
        </w:rPr>
      </w:pPr>
      <w:r>
        <w:rPr>
          <w:b/>
          <w:i/>
          <w:sz w:val="20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Cathy Lombardo, Pupil Accounting Secretary    June Kittel, Payroll Secretary    Ana “Tina” Aponte, Family Associate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ry Tentative School Organization 2008-2009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nextPage"/>
          <w:pgSz w:w="12240" w:h="2016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b/>
          <w:b/>
          <w:i/>
          <w:i/>
          <w:vanish/>
          <w:sz w:val="28"/>
          <w:u w:val="single"/>
        </w:rPr>
      </w:pPr>
      <w:r>
        <w:rPr>
          <w:rFonts w:cs="Monotype Corsiva" w:ascii="Monotype Corsiva" w:hAnsi="Monotype Corsiva"/>
          <w:b/>
          <w:i/>
          <w:vanish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  <w:t>Learning to Read Academy</w:t>
      </w:r>
    </w:p>
    <w:p>
      <w:pPr>
        <w:pStyle w:val="Normal"/>
        <w:ind w:firstLine="720"/>
        <w:jc w:val="center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 </w:t>
      </w:r>
      <w:r>
        <w:rPr>
          <w:rFonts w:cs="Monotype Corsiva" w:ascii="Monotype Corsiva" w:hAnsi="Monotype Corsiva"/>
          <w:b/>
          <w:i/>
          <w:sz w:val="28"/>
          <w:u w:val="single"/>
        </w:rPr>
        <w:t>Grades Pre-K to 2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Kindergarten</w:t>
      </w:r>
    </w:p>
    <w:p>
      <w:pPr>
        <w:pStyle w:val="Normal"/>
        <w:rPr/>
      </w:pPr>
      <w:r>
        <w:rPr/>
        <w:t xml:space="preserve">___202       </w:t>
        <w:tab/>
        <w:tab/>
        <w:t>Y. Ramirez/N. Ruiz</w:t>
      </w:r>
    </w:p>
    <w:p>
      <w:pPr>
        <w:pStyle w:val="Normal"/>
        <w:rPr/>
      </w:pPr>
      <w:r>
        <w:rPr/>
        <w:t xml:space="preserve">___204        </w:t>
        <w:tab/>
        <w:tab/>
        <w:t>J. Wayne/M. Cab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indergarten</w:t>
      </w:r>
    </w:p>
    <w:p>
      <w:pPr>
        <w:pStyle w:val="Normal"/>
        <w:rPr/>
      </w:pPr>
      <w:r>
        <w:rPr/>
        <w:t xml:space="preserve">___201 (Bil)    </w:t>
        <w:tab/>
        <w:t>V. Viera</w:t>
      </w:r>
    </w:p>
    <w:p>
      <w:pPr>
        <w:pStyle w:val="Normal"/>
        <w:rPr/>
      </w:pPr>
      <w:r>
        <w:rPr/>
        <w:t xml:space="preserve">___203           </w:t>
        <w:tab/>
        <w:tab/>
        <w:t>C. Singleton</w:t>
      </w:r>
    </w:p>
    <w:p>
      <w:pPr>
        <w:pStyle w:val="Normal"/>
        <w:rPr/>
      </w:pPr>
      <w:r>
        <w:rPr/>
        <w:t xml:space="preserve">___209           </w:t>
        <w:tab/>
        <w:tab/>
        <w:t xml:space="preserve">Y. Aris  </w:t>
        <w:tab/>
        <w:t xml:space="preserve"> </w:t>
      </w:r>
    </w:p>
    <w:p>
      <w:pPr>
        <w:pStyle w:val="Normal"/>
        <w:rPr/>
      </w:pPr>
      <w:r>
        <w:rPr/>
        <w:t xml:space="preserve">___211          </w:t>
        <w:tab/>
        <w:tab/>
        <w:t xml:space="preserve">H. Espinal-Martinez   </w:t>
        <w:tab/>
        <w:tab/>
      </w:r>
    </w:p>
    <w:p>
      <w:pPr>
        <w:pStyle w:val="Normal"/>
        <w:rPr/>
      </w:pPr>
      <w:r>
        <w:rPr/>
        <w:t xml:space="preserve">___213 (12:1) </w:t>
        <w:tab/>
        <w:tab/>
        <w:t>T. Ramnarain</w:t>
      </w:r>
    </w:p>
    <w:p>
      <w:pPr>
        <w:pStyle w:val="Normal"/>
        <w:rPr/>
      </w:pPr>
      <w:r>
        <w:rPr/>
        <w:t>___310 (CTT)</w:t>
      </w:r>
      <w:r>
        <w:rPr>
          <w:sz w:val="18"/>
        </w:rPr>
        <w:t xml:space="preserve">      </w:t>
        <w:tab/>
      </w:r>
      <w:r>
        <w:rPr/>
        <w:t>A. Gutierrez / A. D’Elia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b/>
          <w:u w:val="single"/>
        </w:rPr>
        <w:t>First Grade</w:t>
      </w:r>
    </w:p>
    <w:p>
      <w:pPr>
        <w:pStyle w:val="Normal"/>
        <w:rPr/>
      </w:pPr>
      <w:r>
        <w:rPr/>
        <w:t>___301</w:t>
        <w:tab/>
        <w:tab/>
        <w:t>J. Guanieri</w:t>
      </w:r>
    </w:p>
    <w:p>
      <w:pPr>
        <w:pStyle w:val="Normal"/>
        <w:rPr/>
      </w:pPr>
      <w:r>
        <w:rPr/>
        <w:t>___302</w:t>
        <w:tab/>
        <w:tab/>
        <w:t>L. Kobley</w:t>
      </w:r>
    </w:p>
    <w:p>
      <w:pPr>
        <w:pStyle w:val="Normal"/>
        <w:rPr/>
      </w:pPr>
      <w:r>
        <w:rPr/>
        <w:t>___303 CTT</w:t>
        <w:tab/>
        <w:tab/>
        <w:t>G. Rivera/ J. Giraud</w:t>
      </w:r>
    </w:p>
    <w:p>
      <w:pPr>
        <w:pStyle w:val="Normal"/>
        <w:rPr/>
      </w:pPr>
      <w:r>
        <w:rPr/>
        <w:t>___305</w:t>
        <w:tab/>
        <w:tab/>
        <w:t>J. Frawley</w:t>
      </w:r>
    </w:p>
    <w:p>
      <w:pPr>
        <w:pStyle w:val="Normal"/>
        <w:rPr/>
      </w:pPr>
      <w:r>
        <w:rPr/>
        <w:t>___309 (12:1) (1/2)</w:t>
        <w:tab/>
        <w:t xml:space="preserve">M. McGoldrick  </w:t>
      </w:r>
    </w:p>
    <w:p>
      <w:pPr>
        <w:pStyle w:val="Normal"/>
        <w:rPr/>
      </w:pPr>
      <w:r>
        <w:rPr/>
        <w:t>___311 (Bil)</w:t>
        <w:tab/>
        <w:tab/>
        <w:t xml:space="preserve">R. Rodriguez </w:t>
      </w:r>
    </w:p>
    <w:p>
      <w:pPr>
        <w:pStyle w:val="Normal"/>
        <w:rPr/>
      </w:pPr>
      <w:r>
        <w:rPr/>
        <w:t>___313</w:t>
        <w:tab/>
        <w:tab/>
        <w:t>L. Sl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ond Grade</w:t>
      </w:r>
    </w:p>
    <w:p>
      <w:pPr>
        <w:pStyle w:val="Normal"/>
        <w:rPr/>
      </w:pPr>
      <w:r>
        <w:rPr/>
        <w:t>___401</w:t>
        <w:tab/>
        <w:tab/>
        <w:t>J. Lopez</w:t>
      </w:r>
    </w:p>
    <w:p>
      <w:pPr>
        <w:pStyle w:val="Normal"/>
        <w:rPr/>
      </w:pPr>
      <w:r>
        <w:rPr/>
        <w:t>___402</w:t>
        <w:tab/>
        <w:tab/>
      </w:r>
    </w:p>
    <w:p>
      <w:pPr>
        <w:pStyle w:val="Normal"/>
        <w:rPr/>
      </w:pPr>
      <w:r>
        <w:rPr/>
        <w:t>___403</w:t>
        <w:tab/>
        <w:tab/>
        <w:t xml:space="preserve">D. Reed </w:t>
      </w:r>
    </w:p>
    <w:p>
      <w:pPr>
        <w:pStyle w:val="Normal"/>
        <w:rPr/>
      </w:pPr>
      <w:r>
        <w:rPr/>
        <w:t xml:space="preserve">___405   </w:t>
        <w:tab/>
        <w:tab/>
        <w:t>J. Diesman</w:t>
      </w:r>
    </w:p>
    <w:p>
      <w:pPr>
        <w:pStyle w:val="Normal"/>
        <w:rPr/>
      </w:pPr>
      <w:r>
        <w:rPr/>
        <w:t xml:space="preserve">___406 </w:t>
        <w:tab/>
        <w:tab/>
        <w:t>A. Alvarez</w:t>
      </w:r>
    </w:p>
    <w:p>
      <w:pPr>
        <w:pStyle w:val="Normal"/>
        <w:rPr/>
      </w:pPr>
      <w:r>
        <w:rPr/>
        <w:t>___407(CTT)</w:t>
        <w:tab/>
        <w:tab/>
        <w:t>M. Fuentes/ J. Trejo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richment/Intervention Specialists</w:t>
      </w:r>
    </w:p>
    <w:p>
      <w:pPr>
        <w:pStyle w:val="Normal"/>
        <w:rPr/>
      </w:pPr>
      <w:r>
        <w:rPr/>
        <w:t xml:space="preserve">___307    Tech </w:t>
        <w:tab/>
        <w:t xml:space="preserve">C. Silva </w:t>
      </w:r>
    </w:p>
    <w:p>
      <w:pPr>
        <w:pStyle w:val="Normal"/>
        <w:rPr>
          <w:b/>
          <w:b/>
          <w:u w:val="single"/>
        </w:rPr>
      </w:pPr>
      <w:r>
        <w:rPr/>
        <w:t>___</w:t>
        <w:tab/>
        <w:t xml:space="preserve">    Science     </w:t>
        <w:tab/>
        <w:t>R. Markowitz</w:t>
      </w:r>
    </w:p>
    <w:p>
      <w:pPr>
        <w:pStyle w:val="Normal"/>
        <w:rPr>
          <w:b/>
          <w:b/>
          <w:u w:val="single"/>
        </w:rPr>
      </w:pPr>
      <w:r>
        <w:rPr/>
        <w:t xml:space="preserve">___300    Lang./Lit. </w:t>
        <w:tab/>
        <w:t>K. Rojas</w:t>
      </w:r>
    </w:p>
    <w:p>
      <w:pPr>
        <w:pStyle w:val="Normal"/>
        <w:rPr>
          <w:sz w:val="20"/>
        </w:rPr>
      </w:pPr>
      <w:r>
        <w:rPr/>
        <w:t xml:space="preserve">___102    Art   </w:t>
        <w:tab/>
        <w:t xml:space="preserve">R. Fernandez </w:t>
      </w:r>
    </w:p>
    <w:p>
      <w:pPr>
        <w:pStyle w:val="Normal"/>
        <w:rPr>
          <w:b/>
          <w:b/>
          <w:u w:val="single"/>
        </w:rPr>
      </w:pPr>
      <w:r>
        <w:rPr/>
        <w:t xml:space="preserve">___Aud.  Dance       </w:t>
        <w:tab/>
        <w:t>A. Henriquez</w:t>
      </w:r>
    </w:p>
    <w:p>
      <w:pPr>
        <w:pStyle w:val="Normal"/>
        <w:rPr/>
      </w:pPr>
      <w:r>
        <w:rPr/>
        <w:t xml:space="preserve">___Gym  Phys. Ed. </w:t>
        <w:tab/>
        <w:t>I.  Sacks</w:t>
      </w:r>
    </w:p>
    <w:p>
      <w:pPr>
        <w:pStyle w:val="Normal"/>
        <w:rPr/>
      </w:pPr>
      <w:r>
        <w:rPr/>
        <w:t>___306    Lib</w:t>
        <w:tab/>
        <w:tab/>
        <w:t xml:space="preserve">M. Alvarez </w:t>
      </w:r>
    </w:p>
    <w:p>
      <w:pPr>
        <w:pStyle w:val="Normal"/>
        <w:rPr>
          <w:b/>
          <w:b/>
          <w:u w:val="single"/>
        </w:rPr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urriculum Coach</w:t>
      </w:r>
    </w:p>
    <w:p>
      <w:pPr>
        <w:pStyle w:val="Normal"/>
        <w:rPr>
          <w:b/>
          <w:b/>
          <w:u w:val="single"/>
        </w:rPr>
      </w:pPr>
      <w:r>
        <w:rPr/>
        <w:t>___ 406B</w:t>
        <w:tab/>
        <w:t>L. Eas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  <w:t>Reading to Learn Academ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>
          <w:rFonts w:eastAsia="Monotype Corsiva" w:cs="Monotype Corsiva" w:ascii="Monotype Corsiva" w:hAnsi="Monotype Corsiva"/>
          <w:sz w:val="28"/>
        </w:rPr>
        <w:t xml:space="preserve">             </w:t>
      </w:r>
      <w:r>
        <w:rPr>
          <w:rFonts w:cs="Monotype Corsiva" w:ascii="Monotype Corsiva" w:hAnsi="Monotype Corsiva"/>
          <w:sz w:val="28"/>
        </w:rPr>
        <w:tab/>
        <w:tab/>
        <w:tab/>
      </w:r>
      <w:r>
        <w:rPr>
          <w:rFonts w:cs="Monotype Corsiva" w:ascii="Monotype Corsiva" w:hAnsi="Monotype Corsiva"/>
          <w:b/>
          <w:i/>
          <w:sz w:val="28"/>
          <w:u w:val="single"/>
        </w:rPr>
        <w:t>Grades 3 to 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Third Grade</w:t>
      </w:r>
    </w:p>
    <w:p>
      <w:pPr>
        <w:pStyle w:val="Normal"/>
        <w:rPr>
          <w:sz w:val="20"/>
        </w:rPr>
      </w:pPr>
      <w:r>
        <w:rPr/>
        <w:t xml:space="preserve">___404B </w:t>
      </w:r>
      <w:r>
        <w:rPr>
          <w:sz w:val="20"/>
        </w:rPr>
        <w:t xml:space="preserve">(B12:1:1) </w:t>
      </w:r>
      <w:r>
        <w:rPr>
          <w:b/>
          <w:sz w:val="20"/>
        </w:rPr>
        <w:t>2/3</w:t>
      </w:r>
      <w:r>
        <w:rPr>
          <w:sz w:val="20"/>
        </w:rPr>
        <w:t xml:space="preserve"> </w:t>
      </w:r>
      <w:r>
        <w:rPr/>
        <w:t xml:space="preserve">Vacancy/ E. Santiago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508 </w:t>
        <w:tab/>
        <w:tab/>
        <w:t xml:space="preserve">T. Mastracchi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509 (CTT)   </w:t>
        <w:tab/>
        <w:t>J. Berry /J. Arroy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510 </w:t>
        <w:tab/>
        <w:tab/>
        <w:t xml:space="preserve">M. Frago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11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12</w:t>
        <w:tab/>
        <w:tab/>
        <w:t>K. Bra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13</w:t>
        <w:tab/>
        <w:tab/>
        <w:t>A. Mona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Fourth Gra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411 </w:t>
      </w:r>
      <w:r>
        <w:rPr>
          <w:sz w:val="20"/>
        </w:rPr>
        <w:t>4/5 (12:1:1)</w:t>
      </w:r>
      <w:r>
        <w:rPr/>
        <w:tab/>
        <w:t>JRWilliams/Cor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1</w:t>
        <w:tab/>
        <w:tab/>
        <w:t xml:space="preserve">Vacanc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2</w:t>
        <w:tab/>
        <w:tab/>
        <w:t>R. Pendhark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3</w:t>
        <w:tab/>
        <w:tab/>
        <w:t>L. Gutierre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4 (CTT)</w:t>
      </w:r>
      <w:r>
        <w:rPr>
          <w:sz w:val="18"/>
        </w:rPr>
        <w:tab/>
        <w:tab/>
      </w:r>
      <w:r>
        <w:rPr/>
        <w:t>J. Adams / M. Ullo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505 </w:t>
        <w:tab/>
        <w:tab/>
        <w:t>Vaca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Fifth Gra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404A (12:1:1) </w:t>
        <w:tab/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09 (CTT)</w:t>
        <w:tab/>
        <w:tab/>
        <w:t>J. Vasquez/ D. Veg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10</w:t>
        <w:tab/>
        <w:tab/>
        <w:t>M. Concann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12</w:t>
        <w:tab/>
        <w:tab/>
        <w:t>R. Beck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13</w:t>
        <w:tab/>
        <w:tab/>
        <w:t>R. McNern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7 (Bil)</w:t>
        <w:tab/>
        <w:tab/>
        <w:t xml:space="preserve">R. Sifon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Enrichment/Intervention Speciali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408    Problem Solving     J. Kw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 </w:t>
        <w:tab/>
        <w:t xml:space="preserve">     Problem Solving</w:t>
        <w:tab/>
        <w:t xml:space="preserve"> Vaca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/>
        <w:t>___ Gym  Phys. Ed</w:t>
        <w:tab/>
        <w:tab/>
        <w:t>C. Barro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/>
        <w:t>___ 506    Science</w:t>
        <w:tab/>
        <w:tab/>
        <w:t>D. Acost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/>
        <w:t>___ 500    Social Studies</w:t>
        <w:tab/>
        <w:t>C. Repett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 </w:t>
        <w:tab/>
        <w:t xml:space="preserve">     Language/Lit.</w:t>
        <w:tab/>
        <w:t>C. Barre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         Technology</w:t>
        <w:tab/>
        <w:tab/>
        <w:t xml:space="preserve"> M. Tor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Curriculum Co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 506B  </w:t>
        <w:tab/>
        <w:t>J. Rus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type w:val="continuous"/>
          <w:pgSz w:w="12240" w:h="2016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  <w:vanish/>
          <w:u w:val="single"/>
        </w:rPr>
      </w:pPr>
      <w:r>
        <w:rPr>
          <w:b/>
          <w:i/>
          <w:vanish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Support Sta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Techn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07</w:t>
        <w:tab/>
        <w:tab/>
        <w:t>C. Santiag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IEP Teac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212B</w:t>
        <w:tab/>
        <w:tab/>
        <w:t xml:space="preserve">M. We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Resource Ro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/>
        <w:t>___306B</w:t>
        <w:tab/>
        <w:tab/>
        <w:t>N. Bodd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ES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12</w:t>
        <w:tab/>
        <w:tab/>
        <w:t>K. Corbo (2,1,K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     </w:t>
        <w:tab/>
        <w:tab/>
        <w:tab/>
        <w:t>J. Camach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Spee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12</w:t>
        <w:tab/>
        <w:t xml:space="preserve">          </w:t>
        <w:tab/>
        <w:t>D. Joseph-Moque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12</w:t>
        <w:tab/>
        <w:tab/>
        <w:t>Vaca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Guida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12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PH</w:t>
        <w:tab/>
        <w:tab/>
        <w:tab/>
        <w:t>S. Baker-Par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Nur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12</w:t>
        <w:tab/>
        <w:tab/>
        <w:t>Vacancy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SB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106 Soc. Wk.</w:t>
        <w:tab/>
        <w:t>M. Grub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106 Psych.</w:t>
        <w:tab/>
        <w:t>M. Killele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106 Para.</w:t>
        <w:tab/>
        <w:tab/>
        <w:t>K. Bono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Support Staf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Teacher Resource Ro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___21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School Ai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104</w:t>
        <w:tab/>
        <w:t>M. Coro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MO</w:t>
        <w:tab/>
        <w:t>A. Macchi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104</w:t>
        <w:tab/>
        <w:t>N. Serra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04</w:t>
        <w:tab/>
        <w:t>A. Garc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210</w:t>
        <w:tab/>
        <w:t>A. Varg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06B</w:t>
        <w:tab/>
        <w:t>M. Olivierr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6B</w:t>
        <w:tab/>
        <w:t>M. Hernande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210</w:t>
        <w:tab/>
        <w:t>E. DeLe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304</w:t>
        <w:tab/>
        <w:t>L. Vo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MO</w:t>
        <w:tab/>
        <w:t>J. Humphre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406B</w:t>
        <w:tab/>
        <w:t>Vacanc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506B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Parent Coordina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101</w:t>
        <w:tab/>
        <w:t>Ramona Munoz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u w:val="single"/>
        </w:rPr>
      </w:pPr>
      <w:r>
        <w:rPr>
          <w:b/>
          <w:u w:val="single"/>
        </w:rPr>
        <w:t>Custodial Te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>___ 105</w:t>
        <w:tab/>
        <w:t xml:space="preserve">B. Winterroth </w:t>
        <w:tab/>
        <w:t>Custodia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ab/>
        <w:t>J. O’Meally</w:t>
        <w:tab/>
        <w:t xml:space="preserve">R.Abreu    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60" w:leader="none"/>
        </w:tabs>
        <w:rPr/>
      </w:pPr>
      <w:r>
        <w:rPr/>
        <w:tab/>
        <w:tab/>
        <w:t xml:space="preserve"> S.Sanuwo </w:t>
        <w:tab/>
        <w:t>L. Fofan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800" w:leader="none"/>
        </w:tabs>
        <w:rPr/>
      </w:pPr>
      <w:r>
        <w:rPr/>
        <w:t xml:space="preserve"> </w:t>
      </w:r>
    </w:p>
    <w:sectPr>
      <w:type w:val="continuous"/>
      <w:pgSz w:w="12240" w:h="2016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Shruti">
    <w:charset w:val="00"/>
    <w:family w:val="auto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FootnoteRef">
    <w:name w:val="Footnote 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9Header">
    <w:name w:val="WP9_Header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  <w:tab w:val="right" w:pos="10800" w:leader="none"/>
      </w:tabs>
    </w:pPr>
    <w:rPr/>
  </w:style>
  <w:style w:type="paragraph" w:styleId="WP9Footer">
    <w:name w:val="WP9_Footer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  <w:tab w:val="left" w:pos="9360" w:leader="none"/>
        <w:tab w:val="left" w:pos="1008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1:14:00Z</dcterms:created>
  <dc:creator>Student</dc:creator>
  <dc:description/>
  <cp:keywords/>
  <dc:language>en-US</dc:language>
  <cp:lastModifiedBy>Student</cp:lastModifiedBy>
  <cp:lastPrinted>2007-09-21T13:40:00Z</cp:lastPrinted>
  <dcterms:modified xsi:type="dcterms:W3CDTF">2008-07-01T23:03:00Z</dcterms:modified>
  <cp:revision>3</cp:revision>
  <dc:subject/>
  <dc:title>Public School 62  The Academy for Success____________              ____               </dc:title>
</cp:coreProperties>
</file>